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5 07:44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5 07:44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tokoll einer mündlichen Prü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tokoll einer mündlichen Prü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wn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