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n 2005 07:28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n 2005 07:28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D:/User/Solar/Austausch/an\\ BB/CMYK_2c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D:/User/Solar/Austausch/an\\ BB/CMYK_2c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wn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