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n 2005 08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n 2005 08:1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 das Prüfungsam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 das Prüfungsam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wn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