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tLeast" w:line="360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Maschinisierung des Schreibens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36"/>
          <w:szCs w:val="36"/>
        </w:rPr>
      </w:pPr>
      <w:r>
        <w:rPr>
          <w:rFonts w:eastAsia="ChantillyLH" w:cs="ChantillyLH" w:ascii="ChantillyLH" w:hAnsi="ChantillyLH"/>
          <w:b/>
          <w:bCs/>
          <w:sz w:val="36"/>
          <w:szCs w:val="36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pStyle w:val="Normal"/>
        <w:spacing w:lineRule="atLeast" w:line="360"/>
        <w:rPr/>
      </w:pPr>
      <w:r>
        <w:rPr>
          <w:rFonts w:eastAsia="Monotype Sorts;Symbol" w:cs="Monotype Sorts;Symbol" w:ascii="Monotype Sorts;Symbol" w:hAnsi="Monotype Sorts;Symbol"/>
          <w:sz w:val="48"/>
          <w:szCs w:val="48"/>
        </w:rPr>
        <w:t>ë</w:t>
      </w:r>
      <w:r>
        <w:rPr>
          <w:rFonts w:eastAsia="ChantillyLH" w:cs="ChantillyLH" w:ascii="ChantillyLH" w:hAnsi="ChantillyLH"/>
          <w:sz w:val="48"/>
          <w:szCs w:val="48"/>
        </w:rPr>
        <w:tab/>
        <w:t xml:space="preserve">arbeitsteilige Trennung von </w:t>
        <w:tab/>
        <w:t>Texterstellung und Textfixierung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/>
      </w:pPr>
      <w:r>
        <w:rPr>
          <w:rFonts w:eastAsia="Monotype Sorts;Symbol" w:cs="Monotype Sorts;Symbol" w:ascii="Monotype Sorts;Symbol" w:hAnsi="Monotype Sorts;Symbol"/>
          <w:sz w:val="48"/>
          <w:szCs w:val="48"/>
        </w:rPr>
        <w:t>ë</w:t>
      </w:r>
      <w:r>
        <w:rPr>
          <w:rFonts w:eastAsia="ChantillyLH" w:cs="ChantillyLH" w:ascii="ChantillyLH" w:hAnsi="ChantillyLH"/>
          <w:sz w:val="48"/>
          <w:szCs w:val="48"/>
        </w:rPr>
        <w:tab/>
        <w:t>qualifikatorische Differenzierung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/>
      </w:pPr>
      <w:r>
        <w:rPr>
          <w:rFonts w:eastAsia="Monotype Sorts;Symbol" w:cs="Monotype Sorts;Symbol" w:ascii="Monotype Sorts;Symbol" w:hAnsi="Monotype Sorts;Symbol"/>
          <w:sz w:val="48"/>
          <w:szCs w:val="48"/>
        </w:rPr>
        <w:t>ë</w:t>
      </w:r>
      <w:r>
        <w:rPr>
          <w:rFonts w:eastAsia="ChantillyLH" w:cs="ChantillyLH" w:ascii="ChantillyLH" w:hAnsi="ChantillyLH"/>
          <w:sz w:val="48"/>
          <w:szCs w:val="48"/>
        </w:rPr>
        <w:tab/>
        <w:t>Verlust an Präzision der Information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/>
      </w:pPr>
      <w:r>
        <w:rPr>
          <w:rFonts w:eastAsia="Monotype Sorts;Symbol" w:cs="Monotype Sorts;Symbol" w:ascii="Monotype Sorts;Symbol" w:hAnsi="Monotype Sorts;Symbol"/>
          <w:sz w:val="48"/>
          <w:szCs w:val="48"/>
        </w:rPr>
        <w:t>ë</w:t>
      </w:r>
      <w:r>
        <w:rPr>
          <w:rFonts w:eastAsia="ChantillyLH" w:cs="ChantillyLH" w:ascii="ChantillyLH" w:hAnsi="ChantillyLH"/>
          <w:sz w:val="48"/>
          <w:szCs w:val="48"/>
        </w:rPr>
        <w:tab/>
        <w:t>Informationsüberfluß, Papierflut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</w:r>
    </w:p>
    <w:p>
      <w:pPr>
        <w:pStyle w:val="Normal"/>
        <w:spacing w:lineRule="atLeast" w:line="360"/>
        <w:rPr/>
      </w:pPr>
      <w:r>
        <w:rPr>
          <w:rFonts w:eastAsia="Monotype Sorts;Symbol" w:cs="Monotype Sorts;Symbol" w:ascii="Monotype Sorts;Symbol" w:hAnsi="Monotype Sorts;Symbol"/>
          <w:sz w:val="48"/>
          <w:szCs w:val="48"/>
        </w:rPr>
        <w:t>ë</w:t>
      </w:r>
      <w:r>
        <w:rPr>
          <w:rFonts w:eastAsia="ChantillyLH" w:cs="ChantillyLH" w:ascii="ChantillyLH" w:hAnsi="ChantillyLH"/>
          <w:sz w:val="48"/>
          <w:szCs w:val="48"/>
        </w:rPr>
        <w:tab/>
        <w:t xml:space="preserve">Veränderung von Architektur und 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8"/>
          <w:szCs w:val="48"/>
        </w:rPr>
      </w:pPr>
      <w:r>
        <w:rPr>
          <w:rFonts w:eastAsia="ChantillyLH" w:cs="ChantillyLH" w:ascii="ChantillyLH" w:hAnsi="ChantillyLH"/>
          <w:sz w:val="48"/>
          <w:szCs w:val="48"/>
        </w:rPr>
        <w:tab/>
        <w:t>Arbeitsmöbeln</w:t>
      </w:r>
      <w:r>
        <w:br w:type="page"/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48"/>
          <w:szCs w:val="48"/>
        </w:rPr>
      </w:pPr>
      <w:r>
        <w:rPr>
          <w:rFonts w:eastAsia="ChantillyLH" w:cs="ChantillyLH" w:ascii="ChantillyLH" w:hAnsi="ChantillyLH"/>
          <w:b/>
          <w:bCs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Informationsmanagement?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36"/>
          <w:szCs w:val="36"/>
        </w:rPr>
      </w:pPr>
      <w:r>
        <w:rPr>
          <w:rFonts w:eastAsia="ChantillyLH" w:cs="ChantillyLH" w:ascii="ChantillyLH" w:hAnsi="ChantillyLH"/>
          <w:b/>
          <w:bCs/>
          <w:sz w:val="36"/>
          <w:szCs w:val="36"/>
        </w:rPr>
      </w:r>
    </w:p>
    <w:p>
      <w:pPr>
        <w:pStyle w:val="Normal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„</w:t>
      </w:r>
      <w:r>
        <w:rPr>
          <w:sz w:val="44"/>
          <w:szCs w:val="44"/>
        </w:rPr>
        <w:t xml:space="preserve">Im Kern geht es darum, den Umgang mit Informationen in einer Institution (Unternehmung, Behörde) einer besseren Planung, Organisation und Kontrolle zu unterziehen.“ </w:t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ab/>
        <w:t xml:space="preserve">Ebene des Informationseinsatzes: </w:t>
        <w:tab/>
        <w:t xml:space="preserve">Welcher Informationsbedarf besteht? </w:t>
        <w:br/>
        <w:tab/>
        <w:t>Wie kann er gedeckt werden?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44"/>
          <w:szCs w:val="44"/>
        </w:rPr>
      </w:pPr>
      <w:r>
        <w:rPr>
          <w:sz w:val="44"/>
          <w:szCs w:val="44"/>
        </w:rPr>
        <w:tab/>
        <w:t xml:space="preserve">Ebene der Informations- und </w:t>
        <w:tab/>
        <w:t xml:space="preserve">Kommunikationssysteme: </w:t>
        <w:br/>
        <w:tab/>
        <w:t xml:space="preserve">personelle, organisatorische, technische </w:t>
        <w:tab/>
        <w:t>Elemente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44"/>
          <w:szCs w:val="44"/>
        </w:rPr>
      </w:pPr>
      <w:r>
        <w:rPr>
          <w:sz w:val="44"/>
          <w:szCs w:val="44"/>
        </w:rPr>
        <w:tab/>
        <w:t xml:space="preserve">Ebene der informationstechnischen </w:t>
        <w:tab/>
        <w:t>Infrastruktur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tLeast" w:line="360"/>
        <w:jc w:val="center"/>
        <w:rPr>
          <w:rFonts w:ascii="ChantillyLH" w:hAnsi="ChantillyLH" w:eastAsia="ChantillyLH" w:cs="ChantillyLH"/>
          <w:b/>
          <w:b/>
          <w:bCs/>
          <w:sz w:val="48"/>
          <w:szCs w:val="48"/>
        </w:rPr>
      </w:pPr>
      <w:r>
        <w:rPr>
          <w:rFonts w:eastAsia="ChantillyLH" w:cs="ChantillyLH" w:ascii="ChantillyLH" w:hAnsi="ChantillyLH"/>
          <w:b/>
          <w:bCs/>
          <w:sz w:val="48"/>
          <w:szCs w:val="48"/>
        </w:rPr>
        <w:t>Gestaltungsparameter der Büroorganisation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b/>
          <w:b/>
          <w:bCs/>
          <w:sz w:val="44"/>
          <w:szCs w:val="44"/>
        </w:rPr>
      </w:pPr>
      <w:r>
        <w:rPr>
          <w:rFonts w:eastAsia="ChantillyLH" w:cs="ChantillyLH" w:ascii="ChantillyLH" w:hAnsi="ChantillyLH"/>
          <w:b/>
          <w:bCs/>
          <w:sz w:val="44"/>
          <w:szCs w:val="44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44"/>
          <w:szCs w:val="44"/>
          <w:u w:val="single"/>
        </w:rPr>
      </w:pPr>
      <w:r>
        <w:rPr>
          <w:rFonts w:eastAsia="ChantillyLH" w:cs="ChantillyLH" w:ascii="ChantillyLH" w:hAnsi="ChantillyLH"/>
          <w:sz w:val="44"/>
          <w:szCs w:val="44"/>
          <w:u w:val="single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  <w:u w:val="single"/>
        </w:rPr>
      </w:pPr>
      <w:r>
        <w:rPr>
          <w:rFonts w:eastAsia="ChantillyLH" w:cs="ChantillyLH" w:ascii="ChantillyLH" w:hAnsi="ChantillyLH"/>
          <w:sz w:val="36"/>
          <w:szCs w:val="36"/>
          <w:u w:val="single"/>
        </w:rPr>
        <w:t>Personelle Einflußfaktoren: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Leistungsfähigkeit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Leistungsbereitschaft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Ergonomische Bedürfnisse und Anforderungen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Soziale und psychologische Erfordernisse der Mitarbeiter</w:t>
        <w:br/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  <w:u w:val="single"/>
        </w:rPr>
      </w:pPr>
      <w:r>
        <w:rPr>
          <w:rFonts w:eastAsia="ChantillyLH" w:cs="ChantillyLH" w:ascii="ChantillyLH" w:hAnsi="ChantillyLH"/>
          <w:sz w:val="36"/>
          <w:szCs w:val="36"/>
          <w:u w:val="single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  <w:u w:val="single"/>
        </w:rPr>
      </w:pPr>
      <w:r>
        <w:rPr>
          <w:rFonts w:eastAsia="ChantillyLH" w:cs="ChantillyLH" w:ascii="ChantillyLH" w:hAnsi="ChantillyLH"/>
          <w:sz w:val="36"/>
          <w:szCs w:val="36"/>
          <w:u w:val="single"/>
        </w:rPr>
        <w:t>Einfluß der Technik:</w:t>
      </w:r>
    </w:p>
    <w:p>
      <w:pPr>
        <w:pStyle w:val="Normal"/>
        <w:spacing w:lineRule="atLeast" w:line="312"/>
        <w:ind w:left="289" w:hanging="289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Warnung vor Technikzentrismus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  <w:u w:val="single"/>
        </w:rPr>
      </w:pPr>
      <w:r>
        <w:rPr>
          <w:rFonts w:eastAsia="ChantillyLH" w:cs="ChantillyLH" w:ascii="ChantillyLH" w:hAnsi="ChantillyLH"/>
          <w:sz w:val="36"/>
          <w:szCs w:val="36"/>
          <w:u w:val="single"/>
        </w:rPr>
        <w:t>Organisatorische Gestaltungsfaktoren:</w:t>
      </w:r>
    </w:p>
    <w:p>
      <w:pPr>
        <w:pStyle w:val="Normal"/>
        <w:spacing w:lineRule="atLeast" w:line="312"/>
        <w:ind w:left="289" w:hanging="289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Grad der Arbeitsteilung (Spezialisierung vs. Integration)</w:t>
      </w:r>
    </w:p>
    <w:p>
      <w:pPr>
        <w:pStyle w:val="Normal"/>
        <w:spacing w:lineRule="atLeast" w:line="312"/>
        <w:ind w:left="289" w:hanging="289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Grad der Ablaufregulierung (Standardisierung/Formalisierung vs. Individualisierung und Flexibilität)</w:t>
      </w:r>
    </w:p>
    <w:p>
      <w:pPr>
        <w:pStyle w:val="Normal"/>
        <w:spacing w:lineRule="atLeast" w:line="312"/>
        <w:ind w:left="289" w:hanging="289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Räumliche Dezentralisierungsmöglichkeiten (Teleheimarbeit)</w:t>
      </w:r>
    </w:p>
    <w:p>
      <w:pPr>
        <w:pStyle w:val="Normal"/>
        <w:spacing w:lineRule="atLeast" w:line="312"/>
        <w:ind w:left="289" w:hanging="289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Zeitliche Flexibilisierung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  <w:u w:val="single"/>
        </w:rPr>
      </w:pPr>
      <w:r>
        <w:rPr>
          <w:rFonts w:eastAsia="ChantillyLH" w:cs="ChantillyLH" w:ascii="ChantillyLH" w:hAnsi="ChantillyLH"/>
          <w:sz w:val="36"/>
          <w:szCs w:val="36"/>
          <w:u w:val="single"/>
        </w:rPr>
        <w:t>Merkmale der Aufgabe:</w:t>
      </w:r>
    </w:p>
    <w:p>
      <w:pPr>
        <w:pStyle w:val="Normal"/>
        <w:spacing w:lineRule="atLeast" w:line="312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  <w:t>- Unterscheidung verschiedener Aufgabentypen</w:t>
      </w:r>
    </w:p>
    <w:p>
      <w:pPr>
        <w:pStyle w:val="Normal"/>
        <w:rPr>
          <w:rFonts w:ascii="ChantillyLH" w:hAnsi="ChantillyLH" w:eastAsia="ChantillyLH" w:cs="ChantillyLH"/>
          <w:sz w:val="24"/>
          <w:szCs w:val="24"/>
        </w:rPr>
      </w:pPr>
      <w:r>
        <w:rPr>
          <w:rFonts w:eastAsia="ChantillyLH" w:cs="ChantillyLH" w:ascii="ChantillyLH" w:hAnsi="ChantillyLH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tLeast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tLeast" w:line="360"/>
        <w:rPr>
          <w:rFonts w:ascii="ChantillyLH" w:hAnsi="ChantillyLH" w:eastAsia="ChantillyLH" w:cs="ChantillyLH"/>
          <w:sz w:val="44"/>
          <w:szCs w:val="44"/>
        </w:rPr>
      </w:pPr>
      <w:r>
        <w:rPr/>
        <w:object w:dxaOrig="14330" w:dyaOrig="9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6.5pt;height:468.7pt" filled="f" o:ole="">
            <v:imagedata r:id="rId3" o:title=""/>
          </v:shape>
          <o:OLEObject Type="Embed" ProgID="" ShapeID="ole_rId2" DrawAspect="Content" ObjectID="_1332782247" r:id="rId2"/>
        </w:objec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Grundformen netzbasierter Anwendungen</w:t>
      </w:r>
    </w:p>
    <w:p>
      <w:pPr>
        <w:pStyle w:val="Normal"/>
        <w:rPr>
          <w:rFonts w:ascii="ChantillyLH" w:hAnsi="ChantillyLH" w:eastAsia="ChantillyLH" w:cs="ChantillyLH"/>
          <w:b/>
          <w:b/>
          <w:bCs/>
          <w:sz w:val="24"/>
          <w:szCs w:val="24"/>
        </w:rPr>
      </w:pPr>
      <w:r>
        <w:rPr>
          <w:rFonts w:eastAsia="ChantillyLH" w:cs="ChantillyLH" w:ascii="ChantillyLH" w:hAnsi="ChantillyLH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Ressourcenteilung: </w:t>
      </w:r>
    </w:p>
    <w:p>
      <w:pPr>
        <w:pStyle w:val="Normal"/>
        <w:rPr/>
      </w:pPr>
      <w:r>
        <w:rPr>
          <w:sz w:val="40"/>
          <w:szCs w:val="40"/>
        </w:rPr>
        <w:t>Hard- oder Softwarekomponenten werden mehre</w:t>
        <w:softHyphen/>
        <w:t>ren Netzteilnehmern zur Verfügung gestell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zeßunterstützung:</w:t>
      </w:r>
    </w:p>
    <w:p>
      <w:pPr>
        <w:pStyle w:val="Normal"/>
        <w:rPr/>
      </w:pPr>
      <w:r>
        <w:rPr>
          <w:sz w:val="40"/>
          <w:szCs w:val="40"/>
        </w:rPr>
        <w:t>Netz dient der beschleunigten Erledigung und dem Durchlauf solcher Vorgänge, deren Bear</w:t>
        <w:softHyphen/>
        <w:t>bei</w:t>
        <w:softHyphen/>
        <w:t>tung sich über mehrere Stationen erstreck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Kommunikation: </w:t>
      </w:r>
    </w:p>
    <w:p>
      <w:pPr>
        <w:pStyle w:val="Normal"/>
        <w:rPr/>
      </w:pPr>
      <w:r>
        <w:rPr>
          <w:sz w:val="40"/>
          <w:szCs w:val="40"/>
        </w:rPr>
        <w:t>Texte und andere Dokumente werden zwi</w:t>
        <w:softHyphen/>
        <w:t>schen mindestens zwei aktiven Teilnehmern über das Netz ausgetauscht oder simultan bearbeitet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Datenbereitstellung und -abruf: </w:t>
      </w:r>
    </w:p>
    <w:p>
      <w:pPr>
        <w:pStyle w:val="Normal"/>
        <w:rPr/>
      </w:pPr>
      <w:r>
        <w:rPr>
          <w:sz w:val="40"/>
          <w:szCs w:val="40"/>
        </w:rPr>
        <w:t>Netz ermöglicht den orts</w:t>
        <w:noBreakHyphen/>
        <w:t xml:space="preserve"> und zeitunab</w:t>
        <w:softHyphen/>
        <w:t>hängi</w:t>
        <w:softHyphen/>
        <w:t>gen Datenzugriff ebenso wie die Datenbereit</w:t>
        <w:softHyphen/>
        <w:t xml:space="preserve">stellung für Dritte </w:t>
      </w:r>
    </w:p>
    <w:p>
      <w:pPr>
        <w:pStyle w:val="Normal"/>
        <w:rPr/>
      </w:pPr>
      <w:r>
        <w:rPr>
          <w:sz w:val="40"/>
          <w:szCs w:val="40"/>
        </w:rPr>
        <w:t>(plakativ: „Die richtige Information zur richti</w:t>
        <w:softHyphen/>
        <w:t>gen Zeit in der richtigen Form am richti</w:t>
        <w:softHyphen/>
        <w:t>gen Ort.“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Informatik-Leitbilder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b/>
          <w:b/>
          <w:bCs/>
          <w:sz w:val="44"/>
          <w:szCs w:val="44"/>
        </w:rPr>
      </w:pPr>
      <w:r>
        <w:rPr>
          <w:rFonts w:eastAsia="ChantillyLH" w:cs="ChantillyLH" w:ascii="ChantillyLH" w:hAnsi="ChantillyLH"/>
          <w:b/>
          <w:bCs/>
          <w:sz w:val="44"/>
          <w:szCs w:val="44"/>
        </w:rPr>
      </w:r>
    </w:p>
    <w:p>
      <w:pPr>
        <w:pStyle w:val="Normal"/>
        <w:spacing w:lineRule="exact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mputer als Automat: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Vor- und Nachbereitung einzelner Arbeitsgänge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- Computer arbeitet </w:t>
      </w:r>
      <w:r>
        <w:rPr>
          <w:i/>
          <w:iCs/>
          <w:sz w:val="40"/>
          <w:szCs w:val="40"/>
        </w:rPr>
        <w:t>für</w:t>
      </w:r>
      <w:r>
        <w:rPr>
          <w:sz w:val="40"/>
          <w:szCs w:val="40"/>
        </w:rPr>
        <w:t xml:space="preserve"> (anstatt der) Menschen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mputer als Werkzeug: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Dialog Mensch-Maschine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 xml:space="preserve">- Menschen arbeiten </w:t>
      </w:r>
      <w:r>
        <w:rPr>
          <w:i/>
          <w:iCs/>
          <w:sz w:val="40"/>
          <w:szCs w:val="40"/>
        </w:rPr>
        <w:t>mit</w:t>
      </w:r>
      <w:r>
        <w:rPr>
          <w:sz w:val="40"/>
          <w:szCs w:val="40"/>
        </w:rPr>
        <w:t xml:space="preserve"> dem Computer (Dialog)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Computer als Medium: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- neue Wege für Kommunikation und Kooperation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- Menschen arbeiten vermittelt </w:t>
      </w:r>
      <w:r>
        <w:rPr>
          <w:i/>
          <w:iCs/>
          <w:sz w:val="40"/>
          <w:szCs w:val="40"/>
        </w:rPr>
        <w:t>über</w:t>
      </w:r>
      <w:r>
        <w:rPr>
          <w:sz w:val="40"/>
          <w:szCs w:val="40"/>
        </w:rPr>
        <w:t xml:space="preserve"> den Computer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Business Reengineering bedeutet...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24"/>
          <w:szCs w:val="24"/>
        </w:rPr>
      </w:pPr>
      <w:r>
        <w:rPr>
          <w:rFonts w:eastAsia="ChantillyLH" w:cs="ChantillyLH" w:ascii="ChantillyLH" w:hAnsi="ChantillyLH"/>
          <w:b/>
          <w:bCs/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480"/>
        <w:ind w:left="566" w:hanging="566"/>
        <w:rPr>
          <w:sz w:val="48"/>
          <w:szCs w:val="48"/>
        </w:rPr>
      </w:pPr>
      <w:r>
        <w:rPr>
          <w:sz w:val="48"/>
          <w:szCs w:val="48"/>
        </w:rPr>
        <w:tab/>
        <w:t xml:space="preserve">altbekannte Vorgehensweisen </w:t>
        <w:tab/>
        <w:t xml:space="preserve">aufzugeben und die Arbeit aus einem </w:t>
        <w:tab/>
        <w:t>neuen Blickwinkel zu betrachten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480"/>
        <w:ind w:left="566" w:hanging="566"/>
        <w:rPr>
          <w:sz w:val="48"/>
          <w:szCs w:val="48"/>
        </w:rPr>
      </w:pPr>
      <w:r>
        <w:rPr>
          <w:sz w:val="48"/>
          <w:szCs w:val="48"/>
        </w:rPr>
        <w:tab/>
        <w:t xml:space="preserve">sich die Frage zu stellen: „Wenn ich </w:t>
        <w:tab/>
        <w:t xml:space="preserve">dieses Unternehmen heute mit </w:t>
        <w:tab/>
        <w:t xml:space="preserve">meinem jetzigen Wissen und beim </w:t>
        <w:tab/>
        <w:t xml:space="preserve">gegenwärtigen Stand der Technik neu </w:t>
        <w:tab/>
        <w:t xml:space="preserve">gründen müßte, wie würde es dann </w:t>
        <w:tab/>
        <w:t>aussehen?“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480"/>
        <w:ind w:left="283" w:hanging="283"/>
        <w:rPr>
          <w:sz w:val="48"/>
          <w:szCs w:val="48"/>
        </w:rPr>
      </w:pPr>
      <w:r>
        <w:rPr>
          <w:sz w:val="48"/>
          <w:szCs w:val="48"/>
        </w:rPr>
        <w:tab/>
        <w:t xml:space="preserve">alte Systeme über Bord zu werfen, von </w:t>
        <w:tab/>
        <w:t xml:space="preserve">vorne zu beginnen und sich bessere </w:t>
        <w:tab/>
        <w:t xml:space="preserve">Vorgehensweisen zur Erledigung der </w:t>
        <w:tab/>
        <w:t>Arbeit auszudenken</w:t>
      </w:r>
    </w:p>
    <w:p>
      <w:pPr>
        <w:pStyle w:val="Normal"/>
        <w:spacing w:lineRule="atLeast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48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480"/>
        <w:jc w:val="right"/>
        <w:rPr>
          <w:sz w:val="36"/>
          <w:szCs w:val="36"/>
        </w:rPr>
      </w:pPr>
      <w:r>
        <w:rPr>
          <w:sz w:val="36"/>
          <w:szCs w:val="36"/>
        </w:rPr>
        <w:t>(Hammer/Champy 1996, 47)</w:t>
      </w:r>
    </w:p>
    <w:p>
      <w:pPr>
        <w:pStyle w:val="Normal"/>
        <w:spacing w:lineRule="exact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4 Schlüsselbegriffe d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Business Reengineering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24"/>
          <w:szCs w:val="24"/>
        </w:rPr>
      </w:pPr>
      <w:r>
        <w:rPr>
          <w:rFonts w:eastAsia="ChantillyLH" w:cs="ChantillyLH" w:ascii="ChantillyLH" w:hAnsi="ChantillyLH"/>
          <w:b/>
          <w:bCs/>
          <w:sz w:val="24"/>
          <w:szCs w:val="24"/>
        </w:rPr>
      </w:r>
    </w:p>
    <w:p>
      <w:pPr>
        <w:pStyle w:val="Normal"/>
        <w:spacing w:lineRule="exact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567" w:hanging="567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fundamental:</w:t>
      </w:r>
      <w:r>
        <w:rPr>
          <w:sz w:val="40"/>
          <w:szCs w:val="40"/>
        </w:rPr>
        <w:br/>
        <w:tab/>
        <w:t xml:space="preserve">Warum machen wir die Dinge, die wir tun? </w:t>
        <w:br/>
        <w:tab/>
        <w:t xml:space="preserve">Und weshalb machen wir sie auf diese Art und </w:t>
        <w:tab/>
        <w:t>Weise?</w:t>
        <w:br/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567" w:hanging="567"/>
        <w:rPr>
          <w:sz w:val="40"/>
          <w:szCs w:val="40"/>
        </w:rPr>
      </w:pPr>
      <w:r>
        <w:rPr>
          <w:sz w:val="40"/>
          <w:szCs w:val="40"/>
        </w:rPr>
        <w:tab/>
      </w:r>
      <w:r>
        <w:rPr>
          <w:i/>
          <w:iCs/>
          <w:sz w:val="40"/>
          <w:szCs w:val="40"/>
        </w:rPr>
        <w:t>radikal:</w:t>
      </w:r>
      <w:r>
        <w:rPr>
          <w:sz w:val="40"/>
          <w:szCs w:val="40"/>
        </w:rPr>
        <w:t xml:space="preserve"> </w:t>
        <w:br/>
        <w:tab/>
        <w:t xml:space="preserve">klaren Trennungsstrich unter Vergangenheit </w:t>
        <w:tab/>
        <w:t>ziehen</w:t>
        <w:br/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567" w:hanging="567"/>
        <w:rPr>
          <w:sz w:val="40"/>
          <w:szCs w:val="40"/>
        </w:rPr>
      </w:pPr>
      <w:r>
        <w:rPr>
          <w:i/>
          <w:iCs/>
          <w:sz w:val="40"/>
          <w:szCs w:val="40"/>
        </w:rPr>
        <w:tab/>
        <w:t xml:space="preserve">Verbesserungen um Größenordnungen: </w:t>
        <w:br/>
        <w:tab/>
      </w:r>
      <w:r>
        <w:rPr>
          <w:sz w:val="40"/>
          <w:szCs w:val="40"/>
        </w:rPr>
        <w:t>Verbesserungen um Größenord</w:t>
        <w:tab/>
        <w:t>nungen ver</w:t>
        <w:softHyphen/>
        <w:t>-</w:t>
        <w:tab/>
        <w:t xml:space="preserve">langen Zerstörung des Alten und den Aufbau </w:t>
        <w:tab/>
        <w:t>von etwas Neuem</w:t>
        <w:br/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567" w:hanging="567"/>
        <w:rPr>
          <w:sz w:val="40"/>
          <w:szCs w:val="40"/>
        </w:rPr>
      </w:pPr>
      <w:r>
        <w:rPr>
          <w:i/>
          <w:iCs/>
          <w:sz w:val="40"/>
          <w:szCs w:val="40"/>
        </w:rPr>
        <w:tab/>
        <w:t xml:space="preserve">Unternehmensprozesse: </w:t>
        <w:br/>
        <w:tab/>
      </w:r>
      <w:r>
        <w:rPr>
          <w:sz w:val="40"/>
          <w:szCs w:val="40"/>
        </w:rPr>
        <w:t xml:space="preserve">nicht Abteilungen oder Aufgaben, sondern </w:t>
        <w:tab/>
        <w:t xml:space="preserve">Geschäftsprozesse werden betrachtet und neu </w:t>
        <w:tab/>
        <w:t>gestaltet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jc w:val="right"/>
        <w:rPr>
          <w:sz w:val="36"/>
          <w:szCs w:val="36"/>
        </w:rPr>
      </w:pPr>
      <w:r>
        <w:rPr>
          <w:sz w:val="36"/>
          <w:szCs w:val="36"/>
        </w:rPr>
        <w:t>(Hammer/Champy 1996, 47ff.)</w:t>
      </w:r>
      <w:r>
        <w:br w:type="page"/>
      </w:r>
    </w:p>
    <w:p>
      <w:pPr>
        <w:pStyle w:val="Normal"/>
        <w:spacing w:lineRule="atLeast" w:line="320"/>
        <w:jc w:val="right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tLeast" w:line="360"/>
        <w:jc w:val="center"/>
        <w:rPr>
          <w:rFonts w:ascii="ChantillyLH" w:hAnsi="ChantillyLH" w:eastAsia="ChantillyLH" w:cs="ChantillyLH"/>
          <w:b/>
          <w:b/>
          <w:bCs/>
          <w:sz w:val="48"/>
          <w:szCs w:val="48"/>
        </w:rPr>
      </w:pPr>
      <w:r>
        <w:rPr>
          <w:rFonts w:eastAsia="ChantillyLH" w:cs="ChantillyLH" w:ascii="ChantillyLH" w:hAnsi="ChantillyLH"/>
          <w:b/>
          <w:bCs/>
          <w:sz w:val="48"/>
          <w:szCs w:val="48"/>
        </w:rPr>
        <w:t>Bürokommunikation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44"/>
          <w:szCs w:val="44"/>
        </w:rPr>
      </w:pPr>
      <w:r>
        <w:rPr>
          <w:rFonts w:eastAsia="ChantillyLH" w:cs="ChantillyLH" w:ascii="ChantillyLH" w:hAnsi="ChantillyLH"/>
          <w:b/>
          <w:bCs/>
          <w:sz w:val="44"/>
          <w:szCs w:val="44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„</w:t>
      </w:r>
      <w:r>
        <w:rPr>
          <w:rFonts w:eastAsia="ChantillyLH" w:cs="ChantillyLH" w:ascii="ChantillyLH" w:hAnsi="ChantillyLH"/>
          <w:sz w:val="44"/>
          <w:szCs w:val="44"/>
        </w:rPr>
        <w:t xml:space="preserve">Die BK-Technik soll die Möglichkeit bieten, 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von jedem angeschlossenen Arbeitsplatz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mit jedem angeschlossenen Arbeitsplatz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Nachrichten auszutauschen,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auf jede Anwendung zugreifen und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externe Datenbanken und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 xml:space="preserve">öffentliche Kommunikationsdienste </w:t>
      </w:r>
    </w:p>
    <w:p>
      <w:pPr>
        <w:pStyle w:val="Normal"/>
        <w:spacing w:lineRule="auto" w:line="360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  <w:t>nutzen zu können.“</w:t>
      </w:r>
    </w:p>
    <w:p>
      <w:pPr>
        <w:pStyle w:val="Normal"/>
        <w:rPr>
          <w:rFonts w:ascii="ChantillyLH" w:hAnsi="ChantillyLH" w:eastAsia="ChantillyLH" w:cs="ChantillyLH"/>
          <w:sz w:val="44"/>
          <w:szCs w:val="44"/>
        </w:rPr>
      </w:pPr>
      <w:r>
        <w:rPr>
          <w:rFonts w:eastAsia="ChantillyLH" w:cs="ChantillyLH" w:ascii="ChantillyLH" w:hAnsi="ChantillyLH"/>
          <w:sz w:val="44"/>
          <w:szCs w:val="4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è</w:t>
      </w:r>
      <w:r>
        <w:rPr>
          <w:rFonts w:eastAsia="ChantillyLH" w:cs="ChantillyLH" w:ascii="ChantillyLH" w:hAnsi="ChantillyLH"/>
          <w:sz w:val="44"/>
          <w:szCs w:val="44"/>
        </w:rPr>
        <w:t xml:space="preserve"> Verbesserung der Produkt-/Leistungsqualität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è</w:t>
      </w:r>
      <w:r>
        <w:rPr>
          <w:rFonts w:eastAsia="ChantillyLH" w:cs="ChantillyLH" w:ascii="ChantillyLH" w:hAnsi="ChantillyLH"/>
          <w:sz w:val="44"/>
          <w:szCs w:val="44"/>
        </w:rPr>
        <w:t xml:space="preserve"> Rationalisierung &amp; Leistungssteigerung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è</w:t>
      </w:r>
      <w:r>
        <w:rPr>
          <w:rFonts w:eastAsia="ChantillyLH" w:cs="ChantillyLH" w:ascii="ChantillyLH" w:hAnsi="ChantillyLH"/>
          <w:sz w:val="44"/>
          <w:szCs w:val="44"/>
        </w:rPr>
        <w:t xml:space="preserve"> Bürger-/Kundenfreundlichkeit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è</w:t>
      </w:r>
      <w:r>
        <w:rPr>
          <w:rFonts w:eastAsia="ChantillyLH" w:cs="ChantillyLH" w:ascii="ChantillyLH" w:hAnsi="ChantillyLH"/>
          <w:sz w:val="44"/>
          <w:szCs w:val="44"/>
        </w:rPr>
        <w:t xml:space="preserve"> Harmonisierung der Organisationsstruktur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è</w:t>
      </w:r>
      <w:r>
        <w:rPr>
          <w:rFonts w:eastAsia="ChantillyLH" w:cs="ChantillyLH" w:ascii="ChantillyLH" w:hAnsi="ChantillyLH"/>
          <w:sz w:val="40"/>
          <w:szCs w:val="40"/>
        </w:rPr>
        <w:t xml:space="preserve"> </w:t>
      </w:r>
      <w:r>
        <w:rPr>
          <w:rFonts w:eastAsia="ChantillyLH" w:cs="ChantillyLH" w:ascii="ChantillyLH" w:hAnsi="ChantillyLH"/>
          <w:sz w:val="44"/>
          <w:szCs w:val="44"/>
        </w:rPr>
        <w:t>Ausrichtung an Wertschöpfungskette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40"/>
          <w:szCs w:val="40"/>
        </w:rPr>
        <w:t>è</w:t>
      </w:r>
      <w:r>
        <w:rPr>
          <w:rFonts w:eastAsia="ChantillyLH" w:cs="ChantillyLH" w:ascii="ChantillyLH" w:hAnsi="ChantillyLH"/>
          <w:sz w:val="44"/>
          <w:szCs w:val="44"/>
        </w:rPr>
        <w:t xml:space="preserve"> Humanisierung</w:t>
      </w:r>
      <w:r>
        <w:br w:type="page"/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48"/>
          <w:szCs w:val="48"/>
        </w:rPr>
      </w:pPr>
      <w:r>
        <w:rPr>
          <w:rFonts w:eastAsia="ChantillyLH" w:cs="ChantillyLH" w:ascii="ChantillyLH" w:hAnsi="ChantillyLH"/>
          <w:b/>
          <w:bCs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Workflow und Groupware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36"/>
          <w:szCs w:val="36"/>
        </w:rPr>
      </w:pPr>
      <w:r>
        <w:rPr>
          <w:rFonts w:eastAsia="ChantillyLH" w:cs="ChantillyLH" w:ascii="ChantillyLH" w:hAnsi="ChantillyLH"/>
          <w:b/>
          <w:bCs/>
          <w:sz w:val="36"/>
          <w:szCs w:val="36"/>
        </w:rPr>
      </w:r>
    </w:p>
    <w:p>
      <w:pPr>
        <w:pStyle w:val="Normal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Workflow: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teuerung, Kontrolle und (Teil)Automa</w:t>
        <w:softHyphen/>
        <w:t>ti</w:t>
        <w:softHyphen/>
        <w:t>sie</w:t>
        <w:softHyphen/>
        <w:t>rung von strukturierten Arbeitsbläufen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è</w:t>
      </w:r>
      <w:r>
        <w:rPr>
          <w:sz w:val="44"/>
          <w:szCs w:val="44"/>
        </w:rPr>
        <w:t xml:space="preserve"> Sachbearbeitung, Routineaufgaben..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Groupware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Unterstützung nicht oder wenig strukturierter Arbeitsabläuf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36"/>
          <w:szCs w:val="36"/>
        </w:rPr>
        <w:t>è</w:t>
      </w:r>
      <w:r>
        <w:rPr>
          <w:sz w:val="44"/>
          <w:szCs w:val="44"/>
        </w:rPr>
        <w:t xml:space="preserve"> Entscheidungs-, Projekt-, Teamaufgaben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41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386"/>
        <w:gridCol w:w="5954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Einzelschritt</w:t>
            </w:r>
          </w:p>
        </w:tc>
        <w:tc>
          <w:tcPr>
            <w:tcW w:w="5954" w:type="dxa"/>
            <w:tcBorders>
              <w:top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rukturiert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ariabel</w:t>
            </w:r>
          </w:p>
        </w:tc>
      </w:tr>
      <w:tr>
        <w:trPr/>
        <w:tc>
          <w:tcPr>
            <w:tcW w:w="276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organg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strukturiert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</w:rPr>
              <w:t>Typ 1: Workflow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ildung einer Reihenfolge und Kontroll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yp 2: Workflow mit Ad-hoc-Anwen</w:t>
              <w:softHyphen/>
              <w:t>dung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Bildung einer Reihenfolge und Kontrolle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 Flexibilität von Groupware-Lösungen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variabel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6"/>
                <w:szCs w:val="36"/>
              </w:rPr>
              <w:t>Typ 3: Groupware mit Standardelementen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rgefertigte Bausteine: Arbeits</w:t>
              <w:softHyphen/>
              <w:t>schrittplanung, Check</w:t>
              <w:softHyphen/>
              <w:t>listen, Muster</w:t>
              <w:softHyphen/>
              <w:t>do</w:t>
              <w:softHyphen/>
              <w:t>kumente, Vertei</w:t>
              <w:softHyphen/>
              <w:t>ler, Stellver</w:t>
              <w:softHyphen/>
              <w:t>tre</w:t>
              <w:softHyphen/>
              <w:t>ter usw.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yp 4: Groupware, Arbeits</w:t>
              <w:softHyphen/>
              <w:t>schritte und Ablauf offen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asiswerkzeuge: Mail, Archiv, Text, Wieder</w:t>
              <w:softHyphen/>
              <w:t>vor</w:t>
              <w:softHyphen/>
              <w:t>lage usw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iCs/>
        </w:rPr>
      </w:pPr>
      <w:r>
        <w:rPr>
          <w:i/>
          <w:iCs/>
        </w:rPr>
        <w:t>Quelle: Abel (1996)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i/>
          <w:i/>
          <w:iCs/>
          <w:sz w:val="48"/>
          <w:szCs w:val="48"/>
        </w:rPr>
      </w:pPr>
      <w:r>
        <w:rPr>
          <w:rFonts w:eastAsia="ChantillyLH" w:cs="ChantillyLH" w:ascii="ChantillyLH" w:hAnsi="ChantillyLH"/>
          <w:b/>
          <w:bCs/>
          <w:i/>
          <w:iCs/>
          <w:sz w:val="48"/>
          <w:szCs w:val="48"/>
        </w:rPr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48"/>
          <w:szCs w:val="48"/>
        </w:rPr>
      </w:pPr>
      <w:r>
        <w:rPr>
          <w:rFonts w:eastAsia="ChantillyLH" w:cs="ChantillyLH" w:ascii="ChantillyLH" w:hAnsi="ChantillyLH"/>
          <w:b/>
          <w:bCs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spacing w:lineRule="auto" w:line="360"/>
        <w:jc w:val="center"/>
        <w:rPr>
          <w:rFonts w:ascii="ChantillyLH" w:hAnsi="ChantillyLH" w:eastAsia="ChantillyLH" w:cs="ChantillyLH"/>
          <w:b/>
          <w:b/>
          <w:bCs/>
          <w:sz w:val="56"/>
          <w:szCs w:val="56"/>
        </w:rPr>
      </w:pPr>
      <w:r>
        <w:rPr>
          <w:rFonts w:eastAsia="ChantillyLH" w:cs="ChantillyLH" w:ascii="ChantillyLH" w:hAnsi="ChantillyLH"/>
          <w:b/>
          <w:bCs/>
          <w:sz w:val="56"/>
          <w:szCs w:val="56"/>
        </w:rPr>
        <w:t>Data Warehouse</w:t>
      </w:r>
    </w:p>
    <w:p>
      <w:pPr>
        <w:pStyle w:val="Normal"/>
        <w:spacing w:lineRule="atLeast" w:line="360"/>
        <w:rPr>
          <w:rFonts w:ascii="ChantillyLH" w:hAnsi="ChantillyLH" w:eastAsia="ChantillyLH" w:cs="ChantillyLH"/>
          <w:b/>
          <w:b/>
          <w:bCs/>
          <w:sz w:val="36"/>
          <w:szCs w:val="36"/>
        </w:rPr>
      </w:pPr>
      <w:r>
        <w:rPr>
          <w:rFonts w:eastAsia="ChantillyLH" w:cs="ChantillyLH" w:ascii="ChantillyLH" w:hAnsi="ChantillyLH"/>
          <w:b/>
          <w:bCs/>
          <w:sz w:val="36"/>
          <w:szCs w:val="36"/>
        </w:rPr>
      </w:r>
    </w:p>
    <w:p>
      <w:pPr>
        <w:pStyle w:val="Normal"/>
        <w:rPr>
          <w:rFonts w:ascii="ChantillyLH" w:hAnsi="ChantillyLH" w:eastAsia="ChantillyLH" w:cs="ChantillyLH"/>
          <w:sz w:val="36"/>
          <w:szCs w:val="36"/>
        </w:rPr>
      </w:pPr>
      <w:r>
        <w:rPr>
          <w:rFonts w:eastAsia="ChantillyLH" w:cs="ChantillyLH" w:ascii="ChantillyLH" w:hAnsi="ChantillyLH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spacing w:lineRule="auto" w:line="360"/>
        <w:rPr>
          <w:sz w:val="44"/>
          <w:szCs w:val="44"/>
        </w:rPr>
      </w:pPr>
      <w:r>
        <w:rPr>
          <w:sz w:val="44"/>
          <w:szCs w:val="44"/>
        </w:rPr>
        <w:t>„</w:t>
      </w:r>
      <w:r>
        <w:rPr>
          <w:sz w:val="44"/>
          <w:szCs w:val="44"/>
        </w:rPr>
        <w:t>Mit dem Begriff Data Warehouse wird eine von den operationalen DV-Systemen isolierte Datenbank umschrieben, die als unter</w:t>
        <w:softHyphen/>
        <w:t>neh</w:t>
        <w:softHyphen/>
        <w:t>mens</w:t>
        <w:softHyphen/>
        <w:softHyphen/>
        <w:t>weite Datenbasis für Management</w:t>
        <w:softHyphen/>
        <w:t>un</w:t>
        <w:softHyphen/>
        <w:t>ter</w:t>
        <w:softHyphen/>
        <w:t>stützungssysteme dient.“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  <w:t>(Mucksch u.a. 1996, 421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382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4"/>
        <w:gridCol w:w="2836"/>
        <w:gridCol w:w="3118"/>
        <w:gridCol w:w="2611"/>
        <w:gridCol w:w="2492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essourcen-teilun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rozeß-unterstützung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ommuni-</w:t>
            </w:r>
          </w:p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ka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Datenbereit-stellung und </w:t>
              <w:noBreakHyphen/>
              <w:t>abruf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ata-Warehous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-Mail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Filetransfer (FTP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WW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Groupware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nternet Relay Chat (IRC)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ewsgroups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Workflow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X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rPr>
          <w:sz w:val="40"/>
          <w:szCs w:val="40"/>
        </w:rPr>
      </w:pPr>
      <w:r>
        <w:rPr>
          <w:sz w:val="40"/>
          <w:szCs w:val="40"/>
        </w:rPr>
        <w:t>X: primärer Zusammenhang; O: möglicher Zusammenha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hantillyLH">
    <w:charset w:val="01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ssber1">
    <w:name w:val="Dissüber-1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b/>
      <w:bCs/>
      <w:smallCaps/>
      <w:sz w:val="28"/>
      <w:szCs w:val="28"/>
    </w:rPr>
  </w:style>
  <w:style w:type="paragraph" w:styleId="Dissber2">
    <w:name w:val="Dissüber-2"/>
    <w:basedOn w:val="Dissber1"/>
    <w:qFormat/>
    <w:pPr/>
    <w:rPr>
      <w:caps w:val="false"/>
      <w:smallCaps w:val="false"/>
      <w:sz w:val="24"/>
      <w:szCs w:val="24"/>
    </w:rPr>
  </w:style>
  <w:style w:type="paragraph" w:styleId="Dissber3">
    <w:name w:val="Dissüber-3"/>
    <w:basedOn w:val="Dissber2"/>
    <w:qFormat/>
    <w:pPr/>
    <w:rPr>
      <w:sz w:val="22"/>
      <w:szCs w:val="22"/>
    </w:rPr>
  </w:style>
  <w:style w:type="paragraph" w:styleId="Footnote">
    <w:name w:val="Footnote Text"/>
    <w:basedOn w:val="Normal"/>
    <w:pPr>
      <w:tabs>
        <w:tab w:val="clear" w:pos="708"/>
        <w:tab w:val="left" w:pos="397" w:leader="none"/>
      </w:tabs>
      <w:ind w:left="397" w:hanging="397"/>
    </w:pPr>
    <w:rPr>
      <w:sz w:val="20"/>
      <w:szCs w:val="20"/>
    </w:rPr>
  </w:style>
  <w:style w:type="paragraph" w:styleId="Anmerkungstext">
    <w:name w:val="Anmerkungstext"/>
    <w:basedOn w:val="Normal"/>
    <w:qFormat/>
    <w:pPr/>
    <w:rPr>
      <w:sz w:val="20"/>
      <w:szCs w:val="20"/>
    </w:rPr>
  </w:style>
  <w:style w:type="paragraph" w:styleId="AbbTitel">
    <w:name w:val="Abb-Titel"/>
    <w:basedOn w:val="Normal"/>
    <w:qFormat/>
    <w:pPr>
      <w:tabs>
        <w:tab w:val="clear" w:pos="708"/>
        <w:tab w:val="left" w:pos="851" w:leader="none"/>
      </w:tabs>
    </w:pPr>
    <w:rPr>
      <w:sz w:val="20"/>
      <w:szCs w:val="20"/>
    </w:rPr>
  </w:style>
  <w:style w:type="paragraph" w:styleId="Disstext">
    <w:name w:val="Disstext"/>
    <w:basedOn w:val="Normal"/>
    <w:qFormat/>
    <w:pPr>
      <w:spacing w:lineRule="auto" w:line="360"/>
    </w:pPr>
    <w:rPr/>
  </w:style>
  <w:style w:type="paragraph" w:styleId="Zwischenberschrift">
    <w:name w:val="Zwischenüberschrift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VORLAGEN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1:53:00Z</dcterms:created>
  <dc:creator>Martin Wind</dc:creator>
  <dc:description/>
  <dc:language>en-US</dc:language>
  <cp:lastModifiedBy>Martin Wind</cp:lastModifiedBy>
  <cp:lastPrinted>1999-10-22T12:03:00Z</cp:lastPrinted>
  <dcterms:modified xsi:type="dcterms:W3CDTF">1999-10-22T13:25:00Z</dcterms:modified>
  <cp:revision>3</cp:revision>
  <dc:subject/>
  <dc:title>folien:</dc:title>
</cp:coreProperties>
</file>